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просы к зачету  по дисциплине «Научно-исследовательская работ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ефиниции проблемы. Проблема в западной и русской культу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учная проблема. Проблемная ситуац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Процесс оформления проблемы: формулирование; построение; оценка; обоснование; обознач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Три уровня постановки проблемы. Виды гипотез. Построение и развитие гипотез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Логическое и прямое доказательство (опровержение) гипоте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начение актуальности темы исследования. Цель, задачи, объект и предмет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Типы исследований: прикладные; фундаментальные; разработки; фундаментальные в рамках педагогики. Первый этап – выбор темы. Приемы выбора 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торой этап –изучение научной литературы. Особенности работы с литературными источн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Третий этап – составление плана. Четвертый этап – собирание материала. Пятый этап – обработка собранного материа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Шестой этап – анализ результатов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Седьмой этап – оформление работы. Восьмой этап – анализ теоретической и практической значимости (анализ эффективности тру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Типология структуры научного текста. Структура «Введения» магистерской диссертации. Методология исследования. Признаки новизны исслед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Апробация результатов исследования. Проблема выводов исследования. Конструкция содержания диссертации. Составление плана-вопросника каждого из разделов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Модульный подход к созданию диссертационного текста. Работа над собственными трудами для введения их в контекст диссер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Оформление магистерской диссертации и списка использованной литературы (библиографии) в соответствии с требованиями ГО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Получение информация через «научно-справочный аппарат книги» и коммента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Разметка, закладка, закавыченное конспектирование (цитатник), план прочитанного, закавыченные выписки (или пересказ со сносками на источник), тезисы, аннотация, резюме, чтение, составление картоте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Работа над рукописью. Создание глав, формулировка параграфов в смысловом контексте гла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 xml:space="preserve">Научный язык, научный стиль, логика и объективность излож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Ссылки на авторов мыслей и высказываний. Аргументация, точность, краткость, беспристрастность языка из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0:40:00Z</dcterms:created>
  <dc:creator>***</dc:creator>
  <dc:description/>
  <cp:keywords/>
  <dc:language>en-US</dc:language>
  <cp:lastModifiedBy>Наталья</cp:lastModifiedBy>
  <dcterms:modified xsi:type="dcterms:W3CDTF">2022-04-12T17:27:00Z</dcterms:modified>
  <cp:revision>11</cp:revision>
  <dc:subject/>
  <dc:title>Вопросы по курсу «Этика психолога» для подготовки к зачёту</dc:title>
</cp:coreProperties>
</file>